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025803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321117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979668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